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29</w:t>
      </w:r>
    </w:p>
    <w:p>
      <w:pPr>
        <w:pStyle w:val="Normal"/>
        <w:spacing w:lineRule="auto" w:line="360"/>
        <w:jc w:val="both"/>
        <w:rPr>
          <w:bCs/>
          <w:i/>
          <w:i/>
          <w:iCs/>
          <w:sz w:val="22"/>
        </w:rPr>
      </w:pPr>
      <w:r>
        <w:rPr>
          <w:bCs/>
          <w:i/>
          <w:iCs/>
          <w:sz w:val="22"/>
        </w:rPr>
      </w:r>
    </w:p>
    <w:p>
      <w:pPr>
        <w:pStyle w:val="Normal"/>
        <w:spacing w:lineRule="auto" w:line="360"/>
        <w:jc w:val="both"/>
        <w:rPr>
          <w:bCs/>
          <w:sz w:val="22"/>
        </w:rPr>
      </w:pPr>
      <w:r>
        <w:rPr>
          <w:bCs/>
          <w:sz w:val="22"/>
        </w:rPr>
        <w:t>DG:</w:t>
        <w:tab/>
        <w:t>I guess I’d like to start by asking if you’re interested in history?</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Yes of course.  Archaeology is my job and I love it.  I have been working as an archaeologist for 7 years now and I love it.</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How did you first start?</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First I started just working with people in Luxor who were there – like the men from Quseir are doing now.  Then I started to become more specialised.</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Did you work in Mons Porphyrites and Claudianus with David and Nick?</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No, just in Luxor and the Fayoum.  I work mostly with American archaeologists in Luxor.</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Do you do it all year, or do you have another job as well?</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Sometimes I work in another job, in temples as a guard.  Sometimes I try to go to school to study English.</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Do the other archaeologists – the Americans and the English and the other people that you work with – tell you enough about the work that you’re doing?  Show you how to do things, or ask you what you think?  I guess what I’m asking is do they take advantage of your experience as an archaeologist in Egypt?</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Yes of course they do because we are all professionals.  If they want something done and I don’t know how to do it then they will show me so that I learn more.</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Do different teams from different countries do things differently?</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It is different in Luxor and Aswan because they are working on temples.  When we work there it is always the Pharaohs that we are excavating.  Here it isn’t and I work on the graves.</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Do you like working on the graves?</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Yes.</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It doesn’t bother you?</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A little bit.</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But you still do it?</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Yes.</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Why?</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Because it is my job.</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Do you mind working with foreign teams in Egypt, or would you prefer things to be run by Egyptian teams in Egypt.</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I do not mind whoever is in charge of the work.  It is the work that I love.  If it is Egyptian teams, OK, that is good.  If it is foreign people, OK, that is good too.  I feel comfortable with all people.  The best thing is for me to be interested in what I do.  It doesn’t matter who is in control.</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You must miss you home though, being away so long and living in the middle of the desert.</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Not really, I love the desert.</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I don’t!  Well, not all the time anyway.  Do you feel differently working on an Islamic site to, say, a Roman or Pharaonic site?</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It is not allowed in our religion to disturb bodies and things.  But Islam also gives us freedom to discover things and to know things… so it is OK.</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Do archaeologists tell enough people who aren’t archaeologists about the past and their work?</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It is OK for me.  You and your country know many things about the past of Egypt, the Pharaohs and the Romans and the Islamic. So you must use it.  You must tell people about their past and about their heritage.</w:t>
      </w:r>
    </w:p>
    <w:p>
      <w:pPr>
        <w:pStyle w:val="Normal"/>
        <w:spacing w:lineRule="auto" w:line="360"/>
        <w:jc w:val="both"/>
        <w:rPr>
          <w:bCs/>
          <w:sz w:val="22"/>
        </w:rPr>
      </w:pPr>
      <w:r>
        <w:rPr>
          <w:bCs/>
          <w:sz w:val="22"/>
        </w:rPr>
      </w:r>
    </w:p>
    <w:p>
      <w:pPr>
        <w:pStyle w:val="Normal"/>
        <w:spacing w:lineRule="auto" w:line="360"/>
        <w:jc w:val="both"/>
        <w:rPr/>
      </w:pPr>
      <w:r>
        <w:rPr>
          <w:bCs/>
          <w:sz w:val="22"/>
        </w:rPr>
        <w:t>DG:</w:t>
        <w:tab/>
        <w:t>Do you know about the community archaeology project here in Quseir?</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Yes.</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What do you think about it?</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I think it is a good idea.</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What is the relationship like between the archaeologists and the people from Quseir?  Do you enjoy working with non archaeologists from Quseir?</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Yes, sure.  If they want to know more about their past and the way we find out about it then we help them.  Sure.</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DG:</w:t>
        <w:tab/>
        <w:t>OK, shukran!</w:t>
      </w:r>
    </w:p>
    <w:p>
      <w:pPr>
        <w:pStyle w:val="Normal"/>
        <w:spacing w:lineRule="auto" w:line="360"/>
        <w:jc w:val="both"/>
        <w:rPr>
          <w:bCs/>
          <w:sz w:val="22"/>
        </w:rPr>
      </w:pPr>
      <w:r>
        <w:rPr>
          <w:bCs/>
          <w:sz w:val="22"/>
        </w:rPr>
      </w:r>
    </w:p>
    <w:p>
      <w:pPr>
        <w:pStyle w:val="Normal"/>
        <w:spacing w:lineRule="auto" w:line="360"/>
        <w:jc w:val="both"/>
        <w:rPr>
          <w:bCs/>
          <w:sz w:val="22"/>
        </w:rPr>
      </w:pPr>
      <w:r>
        <w:rPr>
          <w:bCs/>
          <w:sz w:val="22"/>
        </w:rPr>
        <w:t>I:</w:t>
        <w:tab/>
        <w:t>Afwhan.</w:t>
      </w:r>
    </w:p>
    <w:p>
      <w:pPr>
        <w:pStyle w:val="Normal"/>
        <w:spacing w:lineRule="auto" w:line="360"/>
        <w:jc w:val="both"/>
        <w:rPr>
          <w:bCs/>
          <w:sz w:val="22"/>
        </w:rPr>
      </w:pPr>
      <w:r>
        <w:rPr>
          <w:bCs/>
          <w:sz w:val="22"/>
        </w:rPr>
      </w:r>
    </w:p>
    <w:p>
      <w:pPr>
        <w:pStyle w:val="Normal"/>
        <w:spacing w:lineRule="auto" w:line="360"/>
        <w:jc w:val="both"/>
        <w:rPr>
          <w:bCs/>
          <w:i/>
          <w:i/>
          <w:iCs/>
          <w:sz w:val="22"/>
        </w:rPr>
      </w:pPr>
      <w:r>
        <w:rPr>
          <w:bCs/>
          <w:i/>
          <w:iCs/>
          <w:sz w:val="22"/>
        </w:rPr>
        <w:t>Special note: see note at end of Interviews 25 and 28.</w:t>
      </w:r>
    </w:p>
    <w:p>
      <w:pPr>
        <w:pStyle w:val="Normal"/>
        <w:rPr>
          <w:bCs/>
          <w:i/>
          <w:i/>
          <w:iCs/>
          <w:sz w:val="22"/>
        </w:rPr>
      </w:pPr>
      <w:r>
        <w:rPr>
          <w:bCs/>
          <w:i/>
          <w:iC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4"/>
      <w:szCs w:val="24"/>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6:37:00Z</dcterms:created>
  <dc:creator>Darren Glazier</dc:creator>
  <dc:description/>
  <dc:language>en-US</dc:language>
  <cp:lastModifiedBy>Darren Glazier</cp:lastModifiedBy>
  <dcterms:modified xsi:type="dcterms:W3CDTF">2003-12-18T16:37:00Z</dcterms:modified>
  <cp:revision>2</cp:revision>
  <dc:subject/>
  <dc:title>Interview 29</dc:title>
</cp:coreProperties>
</file>